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023-8/19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, број 25/15-пречишћен текст) и члана 2. тачка 22в и члана 34.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, број 25/15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</w:t>
      </w:r>
      <w:r>
        <w:rPr>
          <w:rFonts w:cs="Arial" w:ascii="Arial" w:hAnsi="Arial"/>
          <w:b/>
          <w:sz w:val="22"/>
          <w:szCs w:val="22"/>
          <w:lang w:val="sr-RS"/>
        </w:rPr>
        <w:t>с</w:t>
      </w:r>
      <w:r>
        <w:rPr>
          <w:rFonts w:cs="Arial" w:ascii="Arial" w:hAnsi="Arial"/>
          <w:b/>
          <w:sz w:val="22"/>
          <w:szCs w:val="22"/>
          <w:lang w:val="sr-CS"/>
        </w:rPr>
        <w:t xml:space="preserve">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луку Надзорног одбора Јавног стамбеног предузећа ''Крагујевац'' </w:t>
      </w:r>
      <w:r>
        <w:rPr>
          <w:rFonts w:cs="Arial" w:ascii="Arial" w:hAnsi="Arial"/>
          <w:b/>
          <w:sz w:val="22"/>
          <w:szCs w:val="22"/>
        </w:rPr>
        <w:t>број 02-102 од 11. j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''Крагујевац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2-102 од 11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>2019. године, којом се одређује месечна накнада ЈСП ‘’Крагујевац’’ Крагујевац за обављање послова обједињене наплате комуналних и других услуга у периоду од 01.01.2019. године до 31.12.2019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Одлуку Надзорног одбора Јавног стамбеног предузећа ''Крагујевац'',</w:t>
      </w:r>
      <w:r>
        <w:rPr>
          <w:rFonts w:cs="Arial" w:ascii="Arial" w:hAnsi="Arial"/>
          <w:sz w:val="22"/>
          <w:szCs w:val="22"/>
        </w:rPr>
        <w:t xml:space="preserve"> број 02-102 од 11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 xml:space="preserve">2019. године </w:t>
      </w:r>
      <w:r>
        <w:rPr>
          <w:rFonts w:cs="Arial" w:ascii="Arial" w:hAnsi="Arial"/>
          <w:sz w:val="22"/>
          <w:szCs w:val="22"/>
          <w:lang w:val="sr-CS"/>
        </w:rPr>
        <w:t>садржан је у члану 38. став 1. тачка 31. Статута града Крагујевца (''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и лист града Крагујевца'', број 25/15-пречишћен текст), члану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22в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4. Одлук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-пречишћен текст) 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CS"/>
        </w:rPr>
        <w:t>даје сагласност на одлуке јавним предузећима и привред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штвима чији је оснивач Град за давање гаранција, авала, јемства, залога и других средстава обезбеђења за послове који нису из оквира делатности од општег интерес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и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утства, решења, закључке, препоруке</w:t>
      </w:r>
      <w:r>
        <w:rPr>
          <w:rFonts w:cs="Arial" w:ascii="Arial" w:hAnsi="Arial"/>
          <w:sz w:val="22"/>
          <w:szCs w:val="22"/>
          <w:lang w:val="sr-RS"/>
        </w:rPr>
        <w:t xml:space="preserve">, планове, програме и друга акта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>, Јавно стамбено предузеће ''Крагујевац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доставило је Градској управи за имовину </w:t>
      </w:r>
      <w:r>
        <w:rPr>
          <w:rFonts w:cs="Arial" w:ascii="Arial" w:hAnsi="Arial"/>
          <w:sz w:val="22"/>
          <w:szCs w:val="22"/>
          <w:lang w:val="sr-RS"/>
        </w:rPr>
        <w:t>Одлуку Надзорног одб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02-102 од 11. j</w:t>
      </w:r>
      <w:r>
        <w:rPr>
          <w:rFonts w:cs="Arial" w:ascii="Arial" w:hAnsi="Arial"/>
          <w:sz w:val="22"/>
          <w:szCs w:val="22"/>
          <w:lang w:val="sr-RS"/>
        </w:rPr>
        <w:t xml:space="preserve">ануара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/>
        </w:rPr>
        <w:t>којом се одређује висина месечне накнаде ЈСП ,,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обављање послова обједињене наплате комуналних и других услуга у периоду од 01. јануара 2019. године до 31. децембра 2019. године коју плаћају учесници у СОН-у и иста изно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ЈКП Шумадија             3,92%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''Енергетика'' д.о.о.    1,98%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ЈСП ''Крагујевац'' Крагујевац    2,63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вања  сагласности Градског већа на  предметну одлуку Надзорног одб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6:00Z</dcterms:created>
  <dc:creator>Imovinci07</dc:creator>
  <dc:description/>
  <cp:keywords/>
  <dc:language>en-US</dc:language>
  <cp:lastModifiedBy>hhhggrreeww</cp:lastModifiedBy>
  <cp:lastPrinted>2018-12-28T14:05:00Z</cp:lastPrinted>
  <dcterms:modified xsi:type="dcterms:W3CDTF">2019-01-23T12:41:00Z</dcterms:modified>
  <cp:revision>28</cp:revision>
  <dc:subject/>
  <dc:title>Градско веће, на основу члана 38</dc:title>
</cp:coreProperties>
</file>